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sign-obs-integration  1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2.0-only</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lt;one line to give the program's name and an idea of what it does.&g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12:2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27173</vt:lpwstr>
  </property>
</Properties>
</file>